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hancery;Courier New" w:hAnsi="Apple Chancery;Courier New" w:cs="Apple Chancery;Courier New"/>
          <w:b/>
          <w:b/>
          <w:i/>
          <w:i/>
          <w:sz w:val="40"/>
          <w:szCs w:val="32"/>
        </w:rPr>
      </w:pPr>
      <w:r>
        <w:rPr>
          <w:rFonts w:cs="Apple Chancery;Courier New" w:ascii="Apple Chancery;Courier New" w:hAnsi="Apple Chancery;Courier New"/>
          <w:b/>
          <w:i/>
          <w:sz w:val="40"/>
          <w:szCs w:val="32"/>
        </w:rPr>
        <w:t>My Suitcase</w:t>
      </w:r>
    </w:p>
    <w:p>
      <w:pPr>
        <w:pStyle w:val="Normal"/>
        <w:jc w:val="center"/>
        <w:rPr>
          <w:rFonts w:ascii="Futura Bk BT;Times New Roman" w:hAnsi="Futura Bk BT;Times New Roman" w:cs="Futura Bk BT;Times New Roman"/>
          <w:b/>
          <w:b/>
          <w:i/>
          <w:i/>
          <w:sz w:val="28"/>
          <w:szCs w:val="28"/>
        </w:rPr>
      </w:pPr>
      <w:r>
        <w:rPr>
          <w:rFonts w:cs="Futura Bk BT;Times New Roman" w:ascii="Futura Bk BT;Times New Roman" w:hAnsi="Futura Bk BT;Times New Roman"/>
          <w:b/>
          <w:i/>
          <w:sz w:val="28"/>
          <w:szCs w:val="28"/>
        </w:rPr>
      </w:r>
    </w:p>
    <w:p>
      <w:pPr>
        <w:pStyle w:val="Normal"/>
        <w:rPr>
          <w:rFonts w:ascii="Futura Bk BT;Times New Roman" w:hAnsi="Futura Bk BT;Times New Roman" w:cs="Futura Bk BT;Times New Roman"/>
          <w:sz w:val="36"/>
          <w:szCs w:val="36"/>
        </w:rPr>
      </w:pPr>
      <w:r>
        <w:rPr>
          <w:rFonts w:cs="Futura Bk BT;Times New Roman" w:ascii="Futura Bk BT;Times New Roman" w:hAnsi="Futura Bk BT;Times New Roman"/>
          <w:sz w:val="36"/>
          <w:szCs w:val="36"/>
        </w:rPr>
      </w:r>
    </w:p>
    <w:p>
      <w:pPr>
        <w:pStyle w:val="Normal"/>
        <w:rPr>
          <w:rFonts w:ascii="Futura Bk BT;Times New Roman" w:hAnsi="Futura Bk BT;Times New Roman" w:cs="Futura Bk BT;Times New Roman"/>
          <w:sz w:val="28"/>
          <w:szCs w:val="28"/>
        </w:rPr>
      </w:pPr>
      <w:r>
        <w:rPr>
          <w:rFonts w:eastAsia="Futura Bk BT;Times New Roman" w:cs="Futura Bk BT;Times New Roman" w:ascii="Futura Bk BT;Times New Roman" w:hAnsi="Futura Bk BT;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2545</wp:posOffset>
                </wp:positionV>
                <wp:extent cx="274320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35pt" to="260.95pt,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2545</wp:posOffset>
                </wp:positionV>
                <wp:extent cx="1600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35pt" to="467.95pt,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Futura Bk BT;Times New Roman" w:ascii="Futura Bk BT;Times New Roman" w:hAnsi="Futura Bk BT;Times New Roman"/>
          <w:sz w:val="28"/>
          <w:szCs w:val="28"/>
        </w:rPr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245110</wp:posOffset>
                </wp:positionV>
                <wp:extent cx="125730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Topic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0.65pt;mso-wrap-distance-left:9.05pt;mso-wrap-distance-right:9.05pt;mso-wrap-distance-top:0pt;mso-wrap-distance-bottom:0pt;margin-top:-19.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Top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245110</wp:posOffset>
                </wp:positionV>
                <wp:extent cx="125730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0.65pt;mso-wrap-distance-left:9.05pt;mso-wrap-distance-right:9.05pt;mso-wrap-distance-top:0pt;mso-wrap-distance-bottom:0pt;margin-top:-19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utura Bk BT;Times New Roman" w:hAnsi="Futura Bk BT;Times New Roman" w:cs="Futura Bk BT;Times New Roman"/>
          <w:sz w:val="28"/>
          <w:szCs w:val="28"/>
        </w:rPr>
      </w:pPr>
      <w:r>
        <w:rPr>
          <w:rFonts w:cs="Futura Bk BT;Times New Roman" w:ascii="Futura Bk BT;Times New Roman" w:hAnsi="Futura Bk BT;Times New Roman"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74955</wp:posOffset>
            </wp:positionV>
            <wp:extent cx="6172200" cy="41897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10185</wp:posOffset>
                </wp:positionV>
                <wp:extent cx="2743200" cy="2857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857680"/>
                        </a:xfrm>
                        <a:custGeom>
                          <a:avLst/>
                          <a:gdLst>
                            <a:gd name="textAreaLeft" fmla="*/ 40320 w 1555200"/>
                            <a:gd name="textAreaRight" fmla="*/ 1514880 w 1555200"/>
                            <a:gd name="textAreaTop" fmla="*/ 40320 h 1620000"/>
                            <a:gd name="textAreaBottom" fmla="*/ 1579680 h 1620000"/>
                          </a:gdLst>
                          <a:ahLst/>
                          <a:rect l="textAreaLeft" t="textAreaTop" r="textAreaRight" b="textAreaBottom"/>
                          <a:pathLst>
                            <a:path w="21600" h="22500">
                              <a:moveTo>
                                <a:pt x="1915" y="0"/>
                              </a:moveTo>
                              <a:arcTo wR="1915" hR="1915" stAng="16200000" swAng="-5400000"/>
                              <a:lnTo>
                                <a:pt x="0" y="20585"/>
                              </a:lnTo>
                              <a:arcTo wR="1915" hR="1915" stAng="10800000" swAng="-5400000"/>
                              <a:lnTo>
                                <a:pt x="19685" y="22500"/>
                              </a:lnTo>
                              <a:arcTo wR="1915" hR="1915" stAng="5400000" swAng="-5400000"/>
                              <a:lnTo>
                                <a:pt x="21600" y="1915"/>
                              </a:lnTo>
                              <a:arcTo wR="1915" hR="1915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16.55pt;width:215.95pt;height:22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440" w:hanging="0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-1542415</wp:posOffset>
                </wp:positionV>
                <wp:extent cx="2514600" cy="120396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03840"/>
                        </a:xfrm>
                        <a:prstGeom prst="roundRect">
                          <a:avLst>
                            <a:gd name="adj" fmla="val 9764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-121.45pt;width:197.95pt;height:9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-970915</wp:posOffset>
                </wp:positionV>
                <wp:extent cx="22860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6.45pt" to="215.95pt,-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742315</wp:posOffset>
                </wp:positionV>
                <wp:extent cx="22860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8.45pt" to="215.95pt,-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513715</wp:posOffset>
                </wp:positionV>
                <wp:extent cx="22860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40.45pt" to="215.95pt,-4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2514600" cy="12573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roundRect">
                          <a:avLst>
                            <a:gd name="adj" fmla="val 1075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4.55pt;width:19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086485</wp:posOffset>
                </wp:positionV>
                <wp:extent cx="22860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5.55pt" to="215.95pt,8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57885</wp:posOffset>
                </wp:positionV>
                <wp:extent cx="22860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7.55pt" to="215.95pt,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29285</wp:posOffset>
                </wp:positionV>
                <wp:extent cx="22860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9.55pt" to="215.95pt,4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1601470</wp:posOffset>
                </wp:positionV>
                <wp:extent cx="2514600" cy="5162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rabber – Introd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65pt;mso-wrap-distance-left:9.05pt;mso-wrap-distance-right:9.05pt;mso-wrap-distance-top:0pt;mso-wrap-distance-bottom:0pt;margin-top:-126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rabber – Introdu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2514600" cy="5162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inger – Conclu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65pt;mso-wrap-distance-left:9.05pt;mso-wrap-distance-right:9.05pt;mso-wrap-distance-top:0pt;mso-wrap-distance-bottom:0pt;margin-top:-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Zinger – Conclu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6"/>
          <w:szCs w:val="40"/>
          <w:lang w:val="en-US" w:eastAsia="en-US" w:bidi="en-US"/>
        </w:rPr>
      </w:pPr>
      <w:r>
        <w:rPr>
          <w:b/>
          <w:sz w:val="46"/>
          <w:szCs w:val="4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-1846580</wp:posOffset>
                </wp:positionV>
                <wp:extent cx="25146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45.4pt" to="449.95pt,-1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-1160780</wp:posOffset>
                </wp:positionV>
                <wp:extent cx="25146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1.4pt" to="449.95pt,-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-932180</wp:posOffset>
                </wp:positionV>
                <wp:extent cx="25146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3.4pt" to="449.95pt,-7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703580</wp:posOffset>
                </wp:positionV>
                <wp:extent cx="25146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55.4pt" to="449.95pt,-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-474980</wp:posOffset>
                </wp:positionV>
                <wp:extent cx="25146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7.4pt" to="449.95pt,-3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-246380</wp:posOffset>
                </wp:positionV>
                <wp:extent cx="25146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9.4pt" to="449.95pt,-1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-17780</wp:posOffset>
                </wp:positionV>
                <wp:extent cx="25146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.4pt" to="449.95pt,-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10820</wp:posOffset>
                </wp:positionV>
                <wp:extent cx="25146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6pt" to="449.95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-1617980</wp:posOffset>
                </wp:positionV>
                <wp:extent cx="25146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27.4pt" to="449.95pt,-1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-1389380</wp:posOffset>
                </wp:positionV>
                <wp:extent cx="25146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09.4pt" to="449.95pt,-10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-2477135</wp:posOffset>
                </wp:positionV>
                <wp:extent cx="2857500" cy="5162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0.65pt;mso-wrap-distance-left:9.05pt;mso-wrap-distance-right:9.05pt;mso-wrap-distance-top:0pt;mso-wrap-distance-bottom:0pt;margin-top:-195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40005</wp:posOffset>
                </wp:positionV>
                <wp:extent cx="6172200" cy="3232785"/>
                <wp:effectExtent l="31750" t="32385" r="32385" b="317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32800"/>
                        </a:xfrm>
                        <a:prstGeom prst="roundRect">
                          <a:avLst>
                            <a:gd name="adj" fmla="val 15204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3.15pt;width:485.95pt;height:254.5pt;mso-wrap-style:none;v-text-anchor:middl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835</wp:posOffset>
                </wp:positionH>
                <wp:positionV relativeFrom="paragraph">
                  <wp:posOffset>217170</wp:posOffset>
                </wp:positionV>
                <wp:extent cx="229235" cy="915035"/>
                <wp:effectExtent l="0" t="266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93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hr  ©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86.05pt;margin-top:17.1pt;width:18pt;height:7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hr  ©20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hancery">
    <w:altName w:val="Courier New"/>
    <w:charset w:val="00"/>
    <w:family w:val="auto"/>
    <w:pitch w:val="variable"/>
  </w:font>
  <w:font w:name="Futura Bk BT">
    <w:altName w:val="Times New Roman"/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18:00Z</dcterms:created>
  <dc:creator>User</dc:creator>
  <dc:description/>
  <cp:keywords/>
  <dc:language>en-US</dc:language>
  <cp:lastModifiedBy>user</cp:lastModifiedBy>
  <cp:lastPrinted>2009-12-13T14:18:00Z</cp:lastPrinted>
  <dcterms:modified xsi:type="dcterms:W3CDTF">2013-01-06T06:18:00Z</dcterms:modified>
  <cp:revision>2</cp:revision>
  <dc:subject/>
  <dc:title>My Suitcase</dc:title>
</cp:coreProperties>
</file>